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убцовск    -    Новосиби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7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871"/>
        <w:gridCol w:w="4253"/>
      </w:tblGrid>
      <w:tr>
        <w:trPr>
          <w:trHeight w:val="45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06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014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028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165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402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4003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1"/>
        <w:gridCol w:w="4253"/>
      </w:tblGrid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комотив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. Улежни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ихви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ветл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-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К-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спелиха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спелиха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спелиха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К-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-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Н-6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Комсомольск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с. Шипуново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Н-6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-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Змейногорский тра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анес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Красноармейск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л. Побе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л. Побе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. Строителе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Красноармейск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монт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. Правобереж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жный микрорайо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Искитим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рнаул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Берд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евит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Крас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81"/>
        <w:gridCol w:w="4285"/>
      </w:tblGrid>
      <w:tr>
        <w:trPr>
          <w:trHeight w:val="6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Красны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евит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Бердское шоссе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рнауль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5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жный микрорайон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Искитим</w:t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5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. Правобережны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 Барнаул</w:t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монт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Красноармейски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. Строителе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л. Победы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л. Победы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Красноармейски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анес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Змейногорский тракт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 Барнаул</w:t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-322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0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Н-6001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Комсомольски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с. Шипуново</w:t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Н-6001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-322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4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К-09</w:t>
            </w:r>
          </w:p>
        </w:tc>
        <w:tc>
          <w:tcPr>
            <w:tcW w:w="4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спелиха</w:t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спелиха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спелиха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8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К-09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9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-322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ветл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4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. Улежник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комотив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бцов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71"/>
        <w:gridCol w:w="1663"/>
        <w:gridCol w:w="1592"/>
        <w:gridCol w:w="1343"/>
        <w:gridCol w:w="2319"/>
      </w:tblGrid>
      <w:tr>
        <w:trPr>
          <w:trHeight w:val="33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 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 м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6.   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626"/>
        <w:gridCol w:w="1635"/>
        <w:gridCol w:w="1404"/>
        <w:gridCol w:w="1431"/>
        <w:gridCol w:w="1558"/>
      </w:tblGrid>
      <w:tr>
        <w:trPr>
          <w:trHeight w:val="34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ас ми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ас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:2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: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0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:2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:3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0:5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4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4:2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4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i/>
      <w:iCs/>
      <w:smallCaps/>
      <w:spacing w:val="-3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</w:rPr>
  </w:style>
  <w:style w:type="character" w:styleId="FontStyle17">
    <w:name w:val="Font Style17"/>
    <w:basedOn w:val="DefaultParagraphFont"/>
    <w:qFormat/>
    <w:rPr>
      <w:rFonts w:eastAsia="Times New Roman"/>
      <w:spacing w:val="1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pacing w:val="-20"/>
      <w:sz w:val="30"/>
      <w:szCs w:val="3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07:00Z</dcterms:created>
  <dc:creator/>
  <dc:description/>
  <dc:language>en-US</dc:language>
  <cp:lastModifiedBy/>
  <dcterms:modified xsi:type="dcterms:W3CDTF">2017-10-09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